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hd w:fill="FFFFFF" w:val="clear"/>
        <w:suppressAutoHyphens w:val="false"/>
        <w:spacing w:before="0" w:after="144"/>
        <w:outlineLvl w:val="2"/>
        <w:rPr>
          <w:rFonts w:ascii="Georgia" w:hAnsi="Georgia" w:cs="Georgia"/>
          <w:color w:val="398DD8"/>
          <w:sz w:val="34"/>
          <w:szCs w:val="34"/>
          <w:lang w:eastAsia="ru-RU"/>
        </w:rPr>
      </w:pPr>
      <w:r>
        <w:rPr>
          <w:rFonts w:cs="Georgia" w:ascii="Georgia" w:hAnsi="Georgia"/>
          <w:color w:val="398DD8"/>
          <w:sz w:val="34"/>
          <w:szCs w:val="34"/>
          <w:lang w:eastAsia="ru-RU"/>
        </w:rPr>
        <w:t>Протокол заседания МВК</w:t>
      </w:r>
    </w:p>
    <w:p>
      <w:pPr>
        <w:pStyle w:val="Normal"/>
        <w:ind w:firstLine="709"/>
        <w:rPr>
          <w:rFonts w:ascii="Georgia" w:hAnsi="Georgia" w:cs="Georgia"/>
          <w:color w:val="398DD8"/>
          <w:sz w:val="28"/>
          <w:szCs w:val="28"/>
          <w:lang w:eastAsia="ru-RU"/>
        </w:rPr>
      </w:pPr>
      <w:r>
        <w:rPr>
          <w:rFonts w:cs="Georgia" w:ascii="Georgia" w:hAnsi="Georgia"/>
          <w:color w:val="398DD8"/>
          <w:sz w:val="28"/>
          <w:szCs w:val="28"/>
          <w:lang w:eastAsia="ru-RU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6 мая 2016 г. состоялось заседание межведомственной комиссии по профилактике правонарушений Осинниковского городского округа. Председательствовал  Первый заместитель Главы городского округа, председатель межведомственной комиссии по профилактике правонарушений В. В. Кауров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сутствовали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"/>
        <w:gridCol w:w="6130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аместитель председателя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1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МВД России по г. Осинники А. А. Беляев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ы комиссии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охраны общественного порядка Отдела МВД России по г. Осинни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 А. Смирнов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о работе с правоохранительными органами и ВМП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 Турков</w:t>
            </w:r>
          </w:p>
        </w:tc>
      </w:tr>
      <w:tr>
        <w:trPr>
          <w:trHeight w:val="337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инимают участие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1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337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 С. Зотки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с-секретарь Главы городского округ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заседании было рассмотрено два вопроса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«О внесении изменений в состав штаба по координации деятельности добровольных народных дружин на территории Осинниковского городского округ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По вопросу внесения изменений в состав штаба по координации деятельности добровольных народных дружин на территории Осинниковского городского округа  связи в оргштатными изменениями выступил начальник отдела ООП Отдела МВД России по г. Осинники А. А. Смирнов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участников заседания</w:t>
      </w:r>
    </w:p>
    <w:p>
      <w:pPr>
        <w:pStyle w:val="Normal"/>
        <w:tabs>
          <w:tab w:val="clear" w:pos="708"/>
          <w:tab w:val="left" w:pos="540" w:leader="none"/>
        </w:tabs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  <w:t>комиссия решила:</w:t>
      </w:r>
    </w:p>
    <w:p>
      <w:pPr>
        <w:pStyle w:val="Normal"/>
        <w:tabs>
          <w:tab w:val="clear" w:pos="708"/>
          <w:tab w:val="left" w:pos="540" w:leader="none"/>
        </w:tabs>
        <w:ind w:firstLine="1134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Принять к сведению информацию участников заседания комисс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Внести необходимые изменения в состав штаба по координации деятельности добровольных народных дружин на территории Осинниковского городского округа.</w:t>
      </w:r>
    </w:p>
    <w:p>
      <w:pPr>
        <w:pStyle w:val="Normal"/>
        <w:ind w:left="17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«О реализации Федерального закона от 02.04.2014 № 44-ФЗ «Об участии граждан в охране общественного порядка» и Закона Кемеровской области от 17.11.2014 № 106-ОЗ «О некоторых вопросах деятельности народных дружин» на территории Осинниковского городского округ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1134"/>
        <w:rPr/>
      </w:pPr>
      <w:r>
        <w:rPr>
          <w:sz w:val="28"/>
          <w:szCs w:val="28"/>
        </w:rPr>
        <w:t>По вопросу реализации вышеуказанных законов выступили начальник отдела ООП Отдела МВД России по г. Осинники А. А. Смирнов и Первый заместитель Главы городского округа В. В. Кауров.</w:t>
      </w:r>
    </w:p>
    <w:p>
      <w:pPr>
        <w:pStyle w:val="Normal"/>
        <w:tabs>
          <w:tab w:val="clear" w:pos="708"/>
          <w:tab w:val="left" w:pos="540" w:leader="none"/>
        </w:tabs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участников заседа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миссия решила: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Принять к сведению информацию участников заседания коми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>Начальнику отдела по работе с правоохранительными органами и ВМП (С. В. Турков) провести работу по подбору кандидатур из числа сотрудников администрации Осинниковского городского округа для привлечения в качестве добровольных народных дружинников, совместного патрулирования с сотрудниками полиции для обеспечения правопорядка в общественных местах. Списки направить в Отдел МВД России по г. Осинники. Направить письмо в Управление физической культуры, спорта и молодежной политики с рекомендацией рассмотреть вопрос о подборе трёх кандидатур для привлечения в качестве добровольных народных дружинни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Рекомендовать начальнику Отдела МВД России по г. Осинники (А. А. Беляев) организовать:</w:t>
      </w:r>
    </w:p>
    <w:p>
      <w:pPr>
        <w:pStyle w:val="Normal"/>
        <w:tabs>
          <w:tab w:val="clear" w:pos="708"/>
          <w:tab w:val="left" w:pos="540" w:leader="none"/>
        </w:tabs>
        <w:ind w:left="1854" w:hanging="0"/>
        <w:rPr/>
      </w:pPr>
      <w:r>
        <w:rPr>
          <w:sz w:val="28"/>
          <w:szCs w:val="28"/>
        </w:rPr>
        <w:t>3.1. Проведение информационно-разъяснительной работы с населением по освещению основных положений Закона Кемеровской области № 106-2014, соответствующих бесед в трудовых коллективах, по месту учебы и жительства граждан с целью привлечения их в состав добровольных народных дружин, совместного патрулирования с сотрудниками полиции для обеспечения правопорядка в общественных местах.</w:t>
      </w:r>
    </w:p>
    <w:sectPr>
      <w:type w:val="nextPage"/>
      <w:pgSz w:w="11906" w:h="16838"/>
      <w:pgMar w:left="1276" w:right="566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Baseinfo">
    <w:name w:val="baseinfo"/>
    <w:qFormat/>
    <w:rPr/>
  </w:style>
  <w:style w:type="character" w:styleId="Appleconvertedspace">
    <w:name w:val="apple-converted-space"/>
    <w:qFormat/>
    <w:rPr/>
  </w:style>
  <w:style w:type="character" w:styleId="Attachment">
    <w:name w:val="attachm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" w:cs="Lohit Hindi;MS Minch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MS Mincho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3:55:00Z</dcterms:created>
  <dc:creator>Home</dc:creator>
  <dc:description/>
  <cp:keywords/>
  <dc:language>en-US</dc:language>
  <cp:lastModifiedBy>User</cp:lastModifiedBy>
  <cp:lastPrinted>2015-05-15T14:03:00Z</cp:lastPrinted>
  <dcterms:modified xsi:type="dcterms:W3CDTF">2016-05-17T08:34:00Z</dcterms:modified>
  <cp:revision>123</cp:revision>
  <dc:subject/>
  <dc:title> </dc:title>
</cp:coreProperties>
</file>